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UMOWA -Wzór</w:t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Zawarta w dniu ……………2025 roku  w Kielcach pomiędzy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Powiatowym Centrum Usług Medycznych, z siedzibą w Kielcach przy ul. Żelaznej 35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NIP 959-14-98-969, Regon 000985332, KRS nr 000008043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prezentowanym przez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zwanym w dalszej części umowy</w:t>
      </w:r>
      <w:r>
        <w:rPr>
          <w:b/>
          <w:sz w:val="24"/>
          <w:szCs w:val="24"/>
        </w:rPr>
        <w:t xml:space="preserve"> „ Zamawiającym”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IP ……………  , Regon  ……………  </w:t>
      </w:r>
    </w:p>
    <w:p>
      <w:pPr>
        <w:pStyle w:val="Normal"/>
        <w:jc w:val="both"/>
        <w:rPr/>
      </w:pPr>
      <w:r>
        <w:rPr>
          <w:sz w:val="24"/>
          <w:szCs w:val="24"/>
        </w:rPr>
        <w:t>reprezentowanym  przez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>zwanym w dalszej części umowy</w:t>
      </w:r>
      <w:r>
        <w:rPr>
          <w:b/>
          <w:sz w:val="24"/>
          <w:szCs w:val="24"/>
        </w:rPr>
        <w:t xml:space="preserve"> „Wykonawcą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wyniku postępowania o udzielenie zamówienia publicznego, realizowanego na podstawie „Regulaminu udzielania zamówień publicznych w Powiatowym Centrum Usług Medycznych”, następstwem wyboru przez Zamawiającego oferty cenowej na: sukcesyw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stawy jednorazowych materiałów medycznych przez okres jednego roku, znak sprawy AdG.26.17.2025 została zawarta umowa  o następującej treści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mawia, a Wykonawca zobowiązuje się do dostawy przedmiotu zamówienia zwanego w dalszej części umowy „towarem”, wymienionego w formularzu ofertowym,  stanowiącym załącznik nr 1 do niniejszej umowy. Załącznik nr 1 stanowi integralną część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zgadniają wartość umowy w oparciu o złożoną ofertę </w:t>
      </w:r>
      <w:r>
        <w:rPr>
          <w:sz w:val="24"/>
        </w:rPr>
        <w:t>na kwotę ……..  zł brutto</w:t>
      </w:r>
      <w:r>
        <w:rPr>
          <w:sz w:val="24"/>
          <w:szCs w:val="24"/>
        </w:rPr>
        <w:t xml:space="preserve"> (słownie złotych: ……………………………. zł. brutto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zostaje zawarta na okres od dnia ………………...r. do dnia …………………………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eny jednostkowe na poszczególne towary określone w ofercie nie mogą ulec zmianie       w całym okresie trwania niniejszej umowy, z zastrzeżeniem ust. 5 niniejszego §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ny jednostkowe mogą ulec zmianie w przypadku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zmiany cen urzędowych i zmiany stawek VAT na oferowane towary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objęciu przedmiotu umowy promocją producenta, powodującą zmniejszenie ceny jednostkowej oferowanych towar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Zamawiający zastrzega sobie prawo do ilościowej zmiany przedmiotu zamówienia uwzględniając swoje aktualne potrzeby, z zachowaniem cen zgodnie z ust. 4 i 5 niniejszego paragrafu. Ilości wskazane w formularzach są wielkościami szacunkowymi. Wykonawcy nie przysługuje roszczenie o realizację dostawy w wielkościach podanych             w formularzu oferty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łożenia zamówienia uzupełniającego w wysokości do 20% wartości zamówienia podstaw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a prawo odstąpić od umowy, gdy wystąpi istotna zmiana okoliczności powodująca, że wykonanie umowy nie leży w interesie publicznym, czego nie można było przewidzieć w chwili zawarcia umowy. W takiej sytuacji Zamawiający może odstąpić od umowy w terminie 30 dni od otrzymania wiadomości o powyższych okolicznościach,                 a Wykonawca może żądać wynagrodzenia należnego mu z tytułu wykonania części umowy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formy pisemnej pod rygorem nieważności wraz                           z pisemnym uzasadnieniem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dostaw odbywać się będzie sukcesywnie w miarę potrzeb Zamawiającego           w ilościach i miejscu wskazanym w zamówieniu.</w:t>
      </w:r>
    </w:p>
    <w:p>
      <w:pPr>
        <w:pStyle w:val="Normal"/>
        <w:numPr>
          <w:ilvl w:val="0"/>
          <w:numId w:val="4"/>
        </w:numPr>
        <w:ind w:left="540" w:hanging="360"/>
        <w:jc w:val="both"/>
        <w:rPr/>
      </w:pPr>
      <w:r>
        <w:rPr>
          <w:sz w:val="24"/>
          <w:szCs w:val="24"/>
        </w:rPr>
        <w:t>Dopuszcza się możliwość składania zamówień drogą elektroniczną lub telefonicznie,  na numer telefonu wskazany przez Wykonawcę.</w:t>
      </w:r>
    </w:p>
    <w:p>
      <w:pPr>
        <w:pStyle w:val="Normal"/>
        <w:numPr>
          <w:ilvl w:val="0"/>
          <w:numId w:val="4"/>
        </w:numPr>
        <w:ind w:left="540" w:hanging="360"/>
        <w:jc w:val="both"/>
        <w:rPr/>
      </w:pPr>
      <w:r>
        <w:rPr>
          <w:sz w:val="24"/>
          <w:szCs w:val="24"/>
        </w:rPr>
        <w:t>Zamówione towary Wykonawca dostarczy do siedziby Zamawiającego na własny koszt     w terminie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ni od daty złożenia zamówienia przez Zamawiającego w godzinach pracy Powiatowego Centrum Usług Medycznych w Kielcach.</w:t>
      </w:r>
    </w:p>
    <w:p>
      <w:pPr>
        <w:pStyle w:val="Normal"/>
        <w:numPr>
          <w:ilvl w:val="0"/>
          <w:numId w:val="4"/>
        </w:numPr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termin realizacji dostawy przypada na dzień wolny od pracy </w:t>
        <w:br/>
        <w:t xml:space="preserve">w Powiatowym Centrum Usług Medycznych, dostawa nastąpi w pierwszym dniu roboczym następującym po wolnym d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towaru odbywać się będzie na podstawie wystawionej faktury VAT.</w:t>
      </w:r>
    </w:p>
    <w:p>
      <w:pPr>
        <w:pStyle w:val="Normal"/>
        <w:tabs>
          <w:tab w:val="clear" w:pos="708"/>
          <w:tab w:val="left" w:pos="284" w:leader="none"/>
        </w:tabs>
        <w:ind w:left="54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040" w:leader="none"/>
          <w:tab w:val="left" w:pos="284" w:leader="none"/>
          <w:tab w:val="left" w:pos="8042" w:leader="none"/>
        </w:tabs>
        <w:ind w:left="540" w:hanging="43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płata za dostarczone towary nastąpi na podstawie wystawionej faktury, przelewem                 w terminie 30 dni od dnia dokonania dostawy i doręczenia faktury VAT, na konto Wykonawcy wskazane na fakturz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wystąpienie z reklamacją w razie stwierdzenia braków, ewentualnie towarów złej jakości. Uzupełnienie lub wymiana na właściwe  towary powinno nastąpić w ciągu 4 dni od zgłoszenia Zamawiającego, na koszt Wykonawcy. Zgłoszenie takie może być złożone drogą elektroniczną lub telefoniczną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kres przydatności do użytku zamawianych towarów nie może być krótszy niż  6 miesięcy od daty dostawy. W przypadku dostarczenia przez Wykonawc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owarów o krótszym terminie ważności, Zamawiającem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ysługuje prawo ich zwrotu i wymiany na koszt Wykonawcy. Dostawca zobowiązuje się do niezwłocznej, ale nie później niż w ciągu czterech dni roboczych, wymiany dostarczonych towarów na towary z terminem przydatności nie krótszym niż 6 miesięcy od daty ponownej dostawy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ustalają, że przewidziane w niniejszej umowie kary umowne płatne będą                w terminie 7 dni od daty doręczenia  Wykonawcy wezwania do ich zapłat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każdy dzień opóźnienia w dostarczeniu towaru w terminie, o którym mowa                 w </w:t>
      </w:r>
      <w:r>
        <w:rPr>
          <w:b/>
          <w:sz w:val="24"/>
          <w:szCs w:val="24"/>
        </w:rPr>
        <w:t>§</w:t>
      </w:r>
      <w:r>
        <w:rPr>
          <w:sz w:val="24"/>
          <w:szCs w:val="24"/>
        </w:rPr>
        <w:t>2 ust. 5 i 6 niniejszej umowy oraz opóźnienia w wykonaniu obowiązków wynikających z gwarancji i  rękojmi w wysokości 2% ceny brutto tej partii towaru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każdy dzień opóźnienia w dostarczeniu zamówionej partii towaru podlegającej wymianie na podstawie </w:t>
      </w:r>
      <w:r>
        <w:rPr>
          <w:b/>
          <w:sz w:val="24"/>
          <w:szCs w:val="24"/>
        </w:rPr>
        <w:t>§</w:t>
      </w:r>
      <w:r>
        <w:rPr>
          <w:sz w:val="24"/>
          <w:szCs w:val="24"/>
        </w:rPr>
        <w:t>3 ust.2 i3  niniejszej umowy – w wysokości 2% ceny brutto tej partii towar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z tytułu odstąpienia od umowy z przyczyn leżących po stronie Wykonawcy,                w wysokości 20% ceny brutto określonej w </w:t>
      </w:r>
      <w:r>
        <w:rPr>
          <w:b/>
          <w:sz w:val="24"/>
          <w:szCs w:val="24"/>
        </w:rPr>
        <w:t>§</w:t>
      </w:r>
      <w:r>
        <w:rPr>
          <w:sz w:val="24"/>
          <w:szCs w:val="24"/>
        </w:rPr>
        <w:t>1 ust. 2 niniejszej umow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chodzenia odszkodowania przewyższającego kary umowne do wysokości poniesionej szkod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wyraża zgodę na potrącanie kar umownych z jego należności określonych            w faktura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ry umowne podlegają sumowaniu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stanowienia dotyczące kar umownych i odszkodowania uzupełniającego pozostają także w mocy w przypadku odstąpienia od umowy przez którąkolwiek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Każda ze stron może rozwiązać umowę z zachowaniem 1-miesięcznego okresu wypowiedzenia,</w:t>
      </w:r>
      <w:r>
        <w:rPr>
          <w:sz w:val="24"/>
          <w:szCs w:val="24"/>
        </w:rPr>
        <w:t xml:space="preserve"> ze skutkiem na koniec miesiąca kalendarzowego, składając  odpowiednie oświadczenie na piśm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odpowiednie przepisy Kodeksu cywilnego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rawy sporne powstałe na tle wykonania niniejszej umowy podlegają rozstrzygnięciu przez Sąd właściwy ze względu na siedzibę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miana adresu jednej strony wymaga pisemnego powiadomienia drugiej strony pod rygorem uznania korespondencji wysłanej na dotychczasowy adres za doręczon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ykonawca oświadcza, że nie podlega wykluczeniu na podstawie art. 7 ustawy z dn. 13.04.2022 r. o szczególnych rozwiązaniach w zakresie przeciwdziałania wspieraniu agresji na Ukrainę oraz służących ochronie bezpieczeństwa narodowego </w:t>
      </w:r>
      <w:r>
        <w:rPr>
          <w:rFonts w:eastAsia="Calibri"/>
          <w:color w:val="000000"/>
          <w:sz w:val="24"/>
          <w:szCs w:val="24"/>
          <w:lang w:eastAsia="en-US"/>
        </w:rPr>
        <w:t>(Dz. U. z 2025 r., poz.514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56" w:before="0" w:after="160"/>
        <w:contextualSpacing/>
        <w:rPr/>
      </w:pPr>
      <w:r>
        <w:rPr>
          <w:rFonts w:eastAsia="Calibri"/>
          <w:color w:val="000000"/>
          <w:sz w:val="24"/>
          <w:szCs w:val="24"/>
          <w:lang w:eastAsia="en-US"/>
        </w:rPr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Administratorem Pani/Pana danych osobowych jest Powiatowe Centrum Usług Medycznych ul. Żelazna 35, 25-014 Kielce.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contextualSpacing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Inspektorem ochrony danych osobowych w PCUM Kielce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jest Pan Ariel Drabarek, tel. 512 910 383, email: iod@pcum.pl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ani/Pana dane osobowe przetwarzane będą na podstawie art. 6 ust. 1 lit. c RODO,              w celu związanym z realizacją niniejszej umowy na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sukcesyw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stawy jednorazowych materiałów medycznych przez okres jednego roku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color w:val="000000"/>
          <w:sz w:val="24"/>
          <w:szCs w:val="24"/>
          <w:lang w:eastAsia="en-US"/>
        </w:rPr>
        <w:t>art. 6 ust. 1 lit. b RODO w zakresie niezbędnym do zawarcia i wykonania umowy (po wyborze oferty)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znak AdG.26.17.2025, </w:t>
      </w:r>
      <w:r>
        <w:rPr>
          <w:rFonts w:eastAsia="Calibri"/>
          <w:i/>
          <w:i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prowadzonym w </w:t>
      </w:r>
      <w:r>
        <w:rPr>
          <w:sz w:val="24"/>
          <w:szCs w:val="24"/>
        </w:rPr>
        <w:t>trybie konkursu ofert zgodnie z „Regulaminem udzielania zamówień publicznych w Powiatowym Centrum Usług Medycznych”.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Odbiorcami Pani/Pana danych osobowych będą osoby lub podmioty takie jak dostawcy systemów IT/platformy zakupowej, podmioty serwisowe (na podstawie umów powierzenia), organy kontroli (np. UZP, NIK), bank, operator pocztowy/kurier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, którym udostępniona zostanie dokumentacja postępowania w oparciu o art. 18 oraz art. 74 ustawy z dnia 11 września 2019 r. – Prawo zamówień publicznych (Dz. U. z 2019 r. poz.2019), dalej „ustawa Pzp” 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ani/Pana dane osobowe będą przechowywane przez okres realizacji umowy oraz ze względów  bezpieczeństwa prawnego do upływu terminu przedawnienia.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Obowiązek podania przez Panią/Pana danych osobowych bezpośrednio Pani/Pana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dotyczących jest wymogiem ustawowym określonym w przepisach ustawy Pzp,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związanym z udziałem w postępowaniu o udzielenie zamówienia publicznego;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konsekwencje niepodania określonych danych wynikają z ustawy Pzp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 odniesieniu do Pani/Pana danych osobowych decyzje nie będą podejmowane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w sposób zautomatyzowany, stosownie do art. 22 RODO,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osiada Pani/Pan: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−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na podstawie art. 15 RODO prawo dostępu do danych osobowych Pani/Pana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dotyczących;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−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−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na podstawie art. 18 RODO prawo żądania od administratora ograniczenia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rzetwarzania danych osobowych z zastrzeżeniem przypadków, o których mowa w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art. 18 ust. 2 RODO;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−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Nie przysługuje Pani/Panu: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−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−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/>
      </w:pPr>
      <w:r>
        <w:rPr>
          <w:rFonts w:eastAsia="Calibri"/>
          <w:color w:val="000000"/>
          <w:sz w:val="24"/>
          <w:szCs w:val="24"/>
          <w:lang w:eastAsia="en-US"/>
        </w:rPr>
        <w:t>−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>na podstawie art. 21 RODO prawo sprzeciwu, wobec przetwarzania danych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osobowych, gdyż podstawą prawną przetwarzania Pani/Pana danych osobowych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jest art. 6 ust. 1 lit. c RODO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56" w:before="0" w:after="160"/>
        <w:ind w:left="720" w:hanging="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szelkie zmiany niniejszej umowy wymagają formy pisemnego aneksu pod rygorem nieważnośc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Umowę sporządzono w trzech jednobrzmiących egzemplarzach, jednym dla Wykonawcy, dwóch dla Zamawiającego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.........................................                                                                   ..........................................   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amawiający                                                                                         Wykonawca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 xml:space="preserve">1. Formularz ofertowy z dnia ……………….. r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8:11:00Z</dcterms:created>
  <dc:creator>User</dc:creator>
  <dc:description/>
  <cp:keywords/>
  <dc:language>en-US</dc:language>
  <cp:lastModifiedBy>Małgorzata Jakubowska</cp:lastModifiedBy>
  <cp:lastPrinted>2025-01-16T08:10:00Z</cp:lastPrinted>
  <dcterms:modified xsi:type="dcterms:W3CDTF">2025-12-01T11:26:00Z</dcterms:modified>
  <cp:revision>39</cp:revision>
  <dc:subject/>
  <dc:title/>
</cp:coreProperties>
</file>